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9 Probability Surveys Links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eriod 1</w:t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  <w:lang w:bidi="ar-SA"/>
        </w:rPr>
      </w:pPr>
      <w:hyperlink r:id="rId2">
        <w:r>
          <w:rPr>
            <w:rStyle w:val="InternetLink"/>
            <w:rFonts w:eastAsia="Times New Roman" w:cs="Tahoma" w:ascii="Tahoma" w:hAnsi="Tahoma"/>
            <w:sz w:val="20"/>
            <w:lang w:bidi="ar-SA"/>
          </w:rPr>
          <w:t>https://docs.google.com/forms/d/1Ha3P-f_ed8HrhSTaRpPrZDzGEHXmic3hhzGUWCL2mpM/viewform?edit_requested=true&amp;pli=1</w:t>
        </w:r>
      </w:hyperlink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  <w:lang w:bidi="ar-S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s://docs.google.com/forms/d/1n5rUgpD1PuG7gSD9qf9nrl7PIkL271Ernw69oRcJuB0/viewfor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docs.google.com/forms/d/1dvV7q42kwytDSEgJKjri6EMzPtrgZok-kyXmuHArcHw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s://docs.google.com/forms/d/1BpozeHwJx8dyCyWfg8d29qsfVSCGgF1BsgELLAM2a3o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s://docs.google.com/forms/d/1Juf7Wo9pAbg-xTTC2wCDfHLvvC7XoMhydnzSU59NyAI/viewform?edit_requested=true&amp;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s://docs.google.com/forms/d/1wgWsNOSJ66yUm2FzBn2xqnbYpDHVzupDowLPq0Xpo9E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s://docs.google.com/forms/d/1Ox1CjzAEGDX59obm7Oeg6APKc4bIcDfUmTNIMmYjcWw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s://docs.google.com/forms/d/1TU-gcCy7a7BNlge-gP59fH_lIbzg0hlgbPvsAEmyKRU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ERIOD 4</w:t>
      </w:r>
    </w:p>
    <w:p>
      <w:pPr>
        <w:pStyle w:val="Normal"/>
        <w:rPr>
          <w:rStyle w:val="InternetLink"/>
          <w:rFonts w:ascii="Tahoma" w:hAnsi="Tahoma" w:cs="Tahoma"/>
          <w:sz w:val="20"/>
          <w:szCs w:val="20"/>
        </w:rPr>
      </w:pPr>
      <w:hyperlink r:id="rId10">
        <w:r>
          <w:rPr>
            <w:rStyle w:val="InternetLink"/>
            <w:rFonts w:cs="Tahoma" w:ascii="Tahoma" w:hAnsi="Tahoma"/>
            <w:sz w:val="20"/>
            <w:szCs w:val="20"/>
          </w:rPr>
          <w:t>https://docs.google.com/forms/d/19_cce-ZMC4v9u7snhMWsnEUmDXiKK-V9-48k1z4QEnw/viewform?pli=1</w:t>
        </w:r>
      </w:hyperlink>
    </w:p>
    <w:p>
      <w:pPr>
        <w:pStyle w:val="Normal"/>
        <w:rPr>
          <w:rStyle w:val="InternetLink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s://docs.google.com/forms/d/1wwmze4llCh0MLOlR4fLgZrBDknopUp_OHG0-f3f67CY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s://docs.google.com/forms/d/1a3dDCrVRB3KCnypAT81_fFPNXH41dPXT6_gysvr3jJ4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s://docs.google.com/forms/d/1bhKHlAg67zJvNXc4AcjeSpOsutvERqwrNnh3WnZrnVw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s://docs.google.com/forms/d/1OqinCIPpySX3qlXTu2gys4IY-rNwvc2rjU_pYWLToUc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s://docs.google.com/forms/d/12nWRi0tt9eX83O3IZYELIWkHehLrS3_E8qzXoESF8xM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s://docs.google.com/forms/d/1YEhlNrcxkUKT7nuWOTHDHPEpqnXQLWDUt3rlNT3ocvY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eriod 5</w:t>
      </w:r>
    </w:p>
    <w:p>
      <w:pPr>
        <w:pStyle w:val="Normal"/>
        <w:rPr/>
      </w:pPr>
      <w:hyperlink r:id="rId17">
        <w:r>
          <w:rPr>
            <w:rStyle w:val="InternetLink"/>
          </w:rPr>
          <w:t>https://docs.google.com/forms/d/1j1Gk8XjPNSBmSQG4yVBVeaKGzsXSPhgzDGWIXZNYXWc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s://docs.google.com/forms/d/1PRcRFAMJbEwa20tZJpaseL-WMmP9W9fgxlYzrbt2V6I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s://docs.google.com/forms/d/1yl5-SehOD7CA1D9TlWQb5yoc9U73o4_j4M3xHOtfpFc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s://docs.google.com/forms/d/1W5iiS6cCbdihuuwPTpuCYpUWYoPgAmnf0QFmFCawDcg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s://docs.google.com/forms/d/14LiI1DvO9wPtjoYpK8h4s8jvtnsdpLAppJTuKvgEIP0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s://docs.google.com/forms/d/1GWvTWlNj1dMFa6vGle-W8zSbRz8wrGI00otEvpHVnIg/viewform?pli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Ha3P-f_ed8HrhSTaRpPrZDzGEHXmic3hhzGUWCL2mpM/viewform?edit_requested=true&amp;pli=1" TargetMode="External"/><Relationship Id="rId3" Type="http://schemas.openxmlformats.org/officeDocument/2006/relationships/hyperlink" Target="https://docs.google.com/forms/d/1n5rUgpD1PuG7gSD9qf9nrl7PIkL271Ernw69oRcJuB0/viewform" TargetMode="External"/><Relationship Id="rId4" Type="http://schemas.openxmlformats.org/officeDocument/2006/relationships/hyperlink" Target="https://docs.google.com/forms/d/1dvV7q42kwytDSEgJKjri6EMzPtrgZok-kyXmuHArcHw/viewform?pli=1" TargetMode="External"/><Relationship Id="rId5" Type="http://schemas.openxmlformats.org/officeDocument/2006/relationships/hyperlink" Target="https://docs.google.com/forms/d/1BpozeHwJx8dyCyWfg8d29qsfVSCGgF1BsgELLAM2a3o/viewform?pli=1" TargetMode="External"/><Relationship Id="rId6" Type="http://schemas.openxmlformats.org/officeDocument/2006/relationships/hyperlink" Target="https://docs.google.com/forms/d/1Juf7Wo9pAbg-xTTC2wCDfHLvvC7XoMhydnzSU59NyAI/viewform?edit_requested=true&amp;pli=1" TargetMode="External"/><Relationship Id="rId7" Type="http://schemas.openxmlformats.org/officeDocument/2006/relationships/hyperlink" Target="https://docs.google.com/forms/d/1wgWsNOSJ66yUm2FzBn2xqnbYpDHVzupDowLPq0Xpo9E/viewform?pli=1" TargetMode="External"/><Relationship Id="rId8" Type="http://schemas.openxmlformats.org/officeDocument/2006/relationships/hyperlink" Target="https://docs.google.com/forms/d/1Ox1CjzAEGDX59obm7Oeg6APKc4bIcDfUmTNIMmYjcWw/viewform?pli=1" TargetMode="External"/><Relationship Id="rId9" Type="http://schemas.openxmlformats.org/officeDocument/2006/relationships/hyperlink" Target="https://docs.google.com/forms/d/1TU-gcCy7a7BNlge-gP59fH_lIbzg0hlgbPvsAEmyKRU/viewform?pli=1" TargetMode="External"/><Relationship Id="rId10" Type="http://schemas.openxmlformats.org/officeDocument/2006/relationships/hyperlink" Target="https://docs.google.com/forms/d/19_cce-ZMC4v9u7snhMWsnEUmDXiKK-V9-48k1z4QEnw/viewform?pli=1" TargetMode="External"/><Relationship Id="rId11" Type="http://schemas.openxmlformats.org/officeDocument/2006/relationships/hyperlink" Target="https://docs.google.com/forms/d/1wwmze4llCh0MLOlR4fLgZrBDknopUp_OHG0-f3f67CY/viewform?pli=1" TargetMode="External"/><Relationship Id="rId12" Type="http://schemas.openxmlformats.org/officeDocument/2006/relationships/hyperlink" Target="https://docs.google.com/forms/d/1a3dDCrVRB3KCnypAT81_fFPNXH41dPXT6_gysvr3jJ4/viewform?pli=1" TargetMode="External"/><Relationship Id="rId13" Type="http://schemas.openxmlformats.org/officeDocument/2006/relationships/hyperlink" Target="https://docs.google.com/forms/d/1bhKHlAg67zJvNXc4AcjeSpOsutvERqwrNnh3WnZrnVw/viewform?pli=1" TargetMode="External"/><Relationship Id="rId14" Type="http://schemas.openxmlformats.org/officeDocument/2006/relationships/hyperlink" Target="https://docs.google.com/forms/d/1OqinCIPpySX3qlXTu2gys4IY-rNwvc2rjU_pYWLToUc/viewform?pli=1" TargetMode="External"/><Relationship Id="rId15" Type="http://schemas.openxmlformats.org/officeDocument/2006/relationships/hyperlink" Target="https://docs.google.com/forms/d/12nWRi0tt9eX83O3IZYELIWkHehLrS3_E8qzXoESF8xM/viewform?pli=1" TargetMode="External"/><Relationship Id="rId16" Type="http://schemas.openxmlformats.org/officeDocument/2006/relationships/hyperlink" Target="https://docs.google.com/forms/d/1YEhlNrcxkUKT7nuWOTHDHPEpqnXQLWDUt3rlNT3ocvY/viewform?pli=1" TargetMode="External"/><Relationship Id="rId17" Type="http://schemas.openxmlformats.org/officeDocument/2006/relationships/hyperlink" Target="https://docs.google.com/forms/d/1j1Gk8XjPNSBmSQG4yVBVeaKGzsXSPhgzDGWIXZNYXWc/viewform?pli=1" TargetMode="External"/><Relationship Id="rId18" Type="http://schemas.openxmlformats.org/officeDocument/2006/relationships/hyperlink" Target="https://docs.google.com/forms/d/1PRcRFAMJbEwa20tZJpaseL-WMmP9W9fgxlYzrbt2V6I/viewform?pli=1" TargetMode="External"/><Relationship Id="rId19" Type="http://schemas.openxmlformats.org/officeDocument/2006/relationships/hyperlink" Target="https://docs.google.com/forms/d/1yl5-SehOD7CA1D9TlWQb5yoc9U73o4_j4M3xHOtfpFc/viewform?pli=1" TargetMode="External"/><Relationship Id="rId20" Type="http://schemas.openxmlformats.org/officeDocument/2006/relationships/hyperlink" Target="https://docs.google.com/forms/d/1W5iiS6cCbdihuuwPTpuCYpUWYoPgAmnf0QFmFCawDcg/viewform?pli=1" TargetMode="External"/><Relationship Id="rId21" Type="http://schemas.openxmlformats.org/officeDocument/2006/relationships/hyperlink" Target="https://docs.google.com/forms/d/14LiI1DvO9wPtjoYpK8h4s8jvtnsdpLAppJTuKvgEIP0/viewform?pli=1" TargetMode="External"/><Relationship Id="rId22" Type="http://schemas.openxmlformats.org/officeDocument/2006/relationships/hyperlink" Target="https://docs.google.com/forms/d/1GWvTWlNj1dMFa6vGle-W8zSbRz8wrGI00otEvpHVnIg/viewform?pli=1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02:00Z</dcterms:created>
  <dc:creator>ED18</dc:creator>
  <dc:description/>
  <cp:keywords/>
  <dc:language>en-US</dc:language>
  <cp:lastModifiedBy>ED18</cp:lastModifiedBy>
  <dcterms:modified xsi:type="dcterms:W3CDTF">2013-05-27T16:19:00Z</dcterms:modified>
  <cp:revision>30</cp:revision>
  <dc:subject/>
  <dc:title/>
</cp:coreProperties>
</file>